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333333"/>
          <w:left w:val="single" w:sz="4" w:space="4" w:color="333333"/>
          <w:bottom w:val="single" w:sz="4" w:space="1" w:color="333333"/>
          <w:right w:val="single" w:sz="4" w:space="4" w:color="333333"/>
        </w:pBdr>
        <w:ind w:left="8280" w:hanging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od. PRO</w:t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Heading5"/>
        <w:spacing w:before="6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GGETT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 w:val="false"/>
          <w:sz w:val="20"/>
          <w:szCs w:val="20"/>
        </w:rPr>
        <w:t xml:space="preserve">DOMANDA DI PERMESSO DI COSTRUIRE PER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5"/>
        <w:spacing w:lineRule="auto" w:line="360"/>
        <w:ind w:left="1260" w:right="49" w:hanging="0"/>
        <w:jc w:val="both"/>
        <w:rPr>
          <w:rFonts w:ascii="Arial" w:hAnsi="Arial" w:cs="Arial"/>
          <w:b w:val="false"/>
          <w:b w:val="false"/>
          <w:i w:val="false"/>
          <w:i w:val="false"/>
          <w:smallCaps/>
          <w:sz w:val="20"/>
          <w:szCs w:val="20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commentRangeStart w:id="0"/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end"/>
      </w:r>
      <w:commentRangeEnd w:id="0"/>
      <w:r>
        <w:commentReference w:id="0"/>
      </w:r>
      <w:r>
        <w:rPr>
          <w:rStyle w:val="Rimandocommento"/>
          <w:b/>
          <w:bCs/>
          <w:i/>
          <w:iCs/>
          <w:vanish w:val="false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/>
      </w:pPr>
      <w:r>
        <w:rPr>
          <w:rFonts w:cs="Arial" w:ascii="Arial" w:hAnsi="Arial"/>
          <w:b/>
          <w:sz w:val="20"/>
          <w:szCs w:val="20"/>
        </w:rPr>
        <w:t>RICHIEDENTE: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gnome e Nome /Ragione Sociale </w:t>
      </w:r>
      <w:r>
        <w:fldChar w:fldCharType="begin">
          <w:ffData>
            <w:name w:val="Unnamed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commentRangeStart w:id="1"/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commentRangeEnd w:id="1"/>
      <w:r>
        <w:commentReference w:id="1"/>
      </w:r>
      <w:r>
        <w:rPr>
          <w:rStyle w:val="Rimandocommento"/>
          <w:vanish w:val="false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ZZAZIONE DELL’INTERVENTO 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ZIONE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ocalità: </w:t>
      </w:r>
      <w:r>
        <w:fldChar w:fldCharType="begin">
          <w:ffData>
            <w:name w:val="Unnamed Copy 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v</w:t>
      </w:r>
      <w:r>
        <w:rPr>
          <w:rFonts w:cs="Arial" w:ascii="Arial" w:hAnsi="Arial"/>
          <w:sz w:val="20"/>
          <w:szCs w:val="20"/>
        </w:rPr>
        <w:t xml:space="preserve">ia: </w:t>
      </w:r>
      <w:r>
        <w:fldChar w:fldCharType="begin">
          <w:ffData>
            <w:name w:val="Unnamed Copy 2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.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STO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Foglio n. </w:t>
      </w:r>
      <w:r>
        <w:fldChar w:fldCharType="begin">
          <w:ffData>
            <w:name w:val="Unnamed Copy 4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mappale n.  </w:t>
      </w:r>
      <w:r>
        <w:fldChar w:fldCharType="begin">
          <w:ffData>
            <w:name w:val="Unnamed Copy 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ind w:left="162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glio n. </w:t>
      </w:r>
      <w:r>
        <w:fldChar w:fldCharType="begin">
          <w:ffData>
            <w:name w:val="Unnamed Copy 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mappale n.  </w:t>
      </w:r>
      <w:r>
        <w:fldChar w:fldCharType="begin">
          <w:ffData>
            <w:name w:val="Unnamed Copy 8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/>
      </w:pPr>
      <w:r>
        <w:rPr/>
        <w:t>Il sottoscritto tecnico progettist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2"/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commentRangeEnd w:id="2"/>
            <w:r>
              <w:commentReference w:id="2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l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.f.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stodelblocco"/>
              <w:ind w:left="1418" w:right="0" w:hanging="14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fax.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E-mail. 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________________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l 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.f. 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stodelblocco"/>
              <w:ind w:left="1418" w:right="0" w:hanging="14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fax. 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E-mail.  </w: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________________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3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3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3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3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3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l  </w:t>
            </w:r>
            <w:r>
              <w:fldChar w:fldCharType="begin">
                <w:ffData>
                  <w:name w:val="Unnamed Copy 3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.f.  </w:t>
            </w:r>
            <w:r>
              <w:fldChar w:fldCharType="begin">
                <w:ffData>
                  <w:name w:val="Unnamed Copy 3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3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3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stodelblocco"/>
              <w:ind w:left="1418" w:right="0" w:hanging="14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 </w:t>
            </w:r>
            <w:r>
              <w:fldChar w:fldCharType="begin">
                <w:ffData>
                  <w:name w:val="Unnamed Copy 4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fax.  </w:t>
            </w: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E-mail.  </w:t>
            </w: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________________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360" w:before="120" w:after="60"/>
        <w:ind w:right="4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lazione al progetto delle opere in oggetto, trasmesso allo Sportello Unico per l’Edilizia del Comune di Carovigno, dal sopraindicato richiedente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120" w:after="6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Che l’immobile di cui al progetto, secondo le previsioni del vigente P.d.F., è in zona </w:t>
      </w:r>
      <w:r>
        <w:fldChar w:fldCharType="begin">
          <w:ffData>
            <w:name w:val="Unnamed Copy 4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</w:t>
      </w:r>
      <w:r/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900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he l’immobile (o l’area) di intervento è soggetto ai seguenti vincoli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48_3932798887"/>
            <w:bookmarkStart w:id="1" w:name="__Fieldmark__48_3932798887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49_3932798887"/>
            <w:bookmarkStart w:id="3" w:name="__Fieldmark__49_3932798887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ncolo paesaggistico di cui al D.M. 03/03/1969 ai sensi della parte terza del D.Lgs. n. 42/2004 </w:t>
            </w:r>
            <w:r>
              <w:rPr>
                <w:i/>
                <w:sz w:val="20"/>
              </w:rPr>
              <w:t>(ex Legge 1497/’39)</w:t>
            </w:r>
            <w:r>
              <w:rPr>
                <w:rFonts w:cs="Arial" w:ascii="Arial" w:hAnsi="Arial"/>
                <w:sz w:val="20"/>
              </w:rPr>
              <w:t xml:space="preserve"> ;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50_3932798887"/>
            <w:bookmarkStart w:id="5" w:name="__Fieldmark__50_3932798887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51_3932798887"/>
            <w:bookmarkStart w:id="7" w:name="__Fieldmark__51_3932798887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vincolo panoramico di cui al D.M. 16/07/1967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52_3932798887"/>
            <w:bookmarkStart w:id="9" w:name="__Fieldmark__52_3932798887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3_3932798887"/>
            <w:bookmarkStart w:id="11" w:name="__Fieldmark__53_3932798887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ncolo idrogeologico Forestale ex art. 1 R.D. del 30/12/1923 n. 3267 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54_3932798887"/>
            <w:bookmarkStart w:id="13" w:name="__Fieldmark__54_3932798887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5_3932798887"/>
            <w:bookmarkStart w:id="15" w:name="__Fieldmark__55_3932798887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ncolo monumentale ai sensi della parte seconda del D.Lgs n. 42/2004 </w:t>
            </w:r>
            <w:r>
              <w:rPr>
                <w:i/>
                <w:sz w:val="20"/>
              </w:rPr>
              <w:t>(ex Legge 1089/’39)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56_3932798887"/>
            <w:bookmarkStart w:id="17" w:name="__Fieldmark__56_3932798887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7_3932798887"/>
            <w:bookmarkStart w:id="19" w:name="__Fieldmark__57_3932798887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altri vincoli: (ferroviario, militare, cimiteriale, demaniale.ecc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pecificare): </w:t>
            </w: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900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Che l’intervento da realizzare è soggetto al parere (nulla osta) dei seguenti enti e/o uffici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59_3932798887"/>
            <w:bookmarkStart w:id="21" w:name="__Fieldmark__59_3932798887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60_3932798887"/>
            <w:bookmarkStart w:id="23" w:name="__Fieldmark__60_3932798887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Ufficio di igiene pubblica della AUSL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61_3932798887"/>
            <w:bookmarkStart w:id="25" w:name="__Fieldmark__61_3932798887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62_3932798887"/>
            <w:bookmarkStart w:id="27" w:name="__Fieldmark__62_3932798887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ando di Polizia Municipal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63_3932798887"/>
            <w:bookmarkStart w:id="29" w:name="__Fieldmark__63_3932798887"/>
            <w:bookmarkEnd w:id="2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64_3932798887"/>
            <w:bookmarkStart w:id="31" w:name="__Fieldmark__64_393279888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ministrazione Provinciale – Settore strade e viabilità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65_3932798887"/>
            <w:bookmarkStart w:id="33" w:name="__Fieldmark__65_3932798887"/>
            <w:bookmarkEnd w:id="3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6_3932798887"/>
            <w:bookmarkStart w:id="35" w:name="__Fieldmark__66_3932798887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Regione Puglia – Ispettorato Ripartimentale per le Forest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67_3932798887"/>
            <w:bookmarkStart w:id="37" w:name="__Fieldmark__67_3932798887"/>
            <w:bookmarkEnd w:id="3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68_3932798887"/>
            <w:bookmarkStart w:id="39" w:name="__Fieldmark__68_3932798887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e Puglia – Ispettorato Agricoltura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69_3932798887"/>
            <w:bookmarkStart w:id="41" w:name="__Fieldmark__69_3932798887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70_3932798887"/>
            <w:bookmarkStart w:id="43" w:name="__Fieldmark__70_3932798887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e Puglia – Ufficio del Genio Civil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71_3932798887"/>
            <w:bookmarkStart w:id="45" w:name="__Fieldmark__71_3932798887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72_3932798887"/>
            <w:bookmarkStart w:id="47" w:name="__Fieldmark__72_3932798887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itaneria di Porto di Brindisi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73_3932798887"/>
            <w:bookmarkStart w:id="49" w:name="__Fieldmark__73_3932798887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74_3932798887"/>
            <w:bookmarkStart w:id="51" w:name="__Fieldmark__74_3932798887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printendenza per i Beni Architettonici ed il Paesaggio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75_3932798887"/>
            <w:bookmarkStart w:id="53" w:name="__Fieldmark__75_3932798887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76_3932798887"/>
            <w:bookmarkStart w:id="55" w:name="__Fieldmark__76_3932798887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nzia delle Dogan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6" w:name="__Fieldmark__77_3932798887"/>
            <w:bookmarkStart w:id="57" w:name="__Fieldmark__77_3932798887"/>
            <w:bookmarkEnd w:id="5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78_3932798887"/>
            <w:bookmarkStart w:id="59" w:name="__Fieldmark__78_3932798887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onsorzio di Gestione di Torre Guaceto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0" w:name="__Fieldmark__79_3932798887"/>
            <w:bookmarkStart w:id="61" w:name="__Fieldmark__79_3932798887"/>
            <w:bookmarkEnd w:id="6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80_3932798887"/>
            <w:bookmarkStart w:id="63" w:name="__Fieldmark__80_3932798887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tro </w:t>
            </w:r>
            <w:r>
              <w:rPr>
                <w:rFonts w:cs="Arial" w:ascii="Arial" w:hAnsi="Arial"/>
                <w:sz w:val="16"/>
                <w:szCs w:val="16"/>
              </w:rPr>
              <w:t xml:space="preserve">(specificare): </w:t>
            </w: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l’intervento comporta l’installazione, la trasformazione e/o l’ampliamento degli impianti tecnologi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 caso affermativo specificare il tipo di impianto interessato: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82_3932798887"/>
            <w:bookmarkStart w:id="65" w:name="__Fieldmark__82_3932798887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83_3932798887"/>
            <w:bookmarkStart w:id="67" w:name="__Fieldmark__83_3932798887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84_3932798887"/>
            <w:bookmarkStart w:id="69" w:name="__Fieldmark__84_3932798887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2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85_3932798887"/>
            <w:bookmarkStart w:id="71" w:name="__Fieldmark__85_3932798887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86_3932798887"/>
            <w:bookmarkStart w:id="73" w:name="__Fieldmark__86_3932798887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lettrico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87_3932798887"/>
            <w:bookmarkStart w:id="75" w:name="__Fieldmark__87_3932798887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88_3932798887"/>
            <w:bookmarkStart w:id="77" w:name="__Fieldmark__88_3932798887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rmico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89_3932798887"/>
            <w:bookmarkStart w:id="79" w:name="__Fieldmark__89_3932798887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90_3932798887"/>
            <w:bookmarkStart w:id="81" w:name="__Fieldmark__90_393279888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rico/Fognante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91_3932798887"/>
            <w:bookmarkStart w:id="83" w:name="__Fieldmark__91_393279888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92_3932798887"/>
            <w:bookmarkStart w:id="85" w:name="__Fieldmark__92_3932798887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55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2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 fini di quanto stabilito dal D.M. n. 37/2008 e Capo V D.P.R. n. 380/2001</w:t>
            </w:r>
          </w:p>
        </w:tc>
        <w:tc>
          <w:tcPr>
            <w:tcW w:w="55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2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94_3932798887"/>
            <w:bookmarkStart w:id="87" w:name="__Fieldmark__94_3932798887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95_3932798887"/>
            <w:bookmarkStart w:id="89" w:name="__Fieldmark__95_3932798887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è obbligatoria la redazione del progetto degli impianti tecnologici</w:t>
            </w:r>
          </w:p>
        </w:tc>
        <w:tc>
          <w:tcPr>
            <w:tcW w:w="55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96_3932798887"/>
            <w:bookmarkStart w:id="91" w:name="__Fieldmark__96_3932798887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97_3932798887"/>
            <w:bookmarkStart w:id="93" w:name="__Fieldmark__97_3932798887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n è obbligatoria la redazione del progetto degli impianti tecnologici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7871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le opere sono soggette al parere del Comando dei Vigili del Fuo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 caso affermativo: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98_3932798887"/>
            <w:bookmarkStart w:id="95" w:name="__Fieldmark__98_3932798887"/>
            <w:bookmarkEnd w:id="9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99_3932798887"/>
            <w:bookmarkStart w:id="97" w:name="__Fieldmark__99_3932798887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100_3932798887"/>
            <w:bookmarkStart w:id="99" w:name="__Fieldmark__100_3932798887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101_3932798887"/>
            <w:bookmarkStart w:id="101" w:name="__Fieldmark__101_3932798887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1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allega il parere del Comando Vigili del Fuoco  prot. </w:t>
            </w: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 </w:t>
            </w: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104_3932798887"/>
            <w:bookmarkStart w:id="103" w:name="__Fieldmark__104_3932798887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05_3932798887"/>
            <w:bookmarkStart w:id="105" w:name="__Fieldmark__105_3932798887"/>
            <w:bookmarkEnd w:id="1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 richiesta di parere da inoltrare al Comando Vigili del Fuoco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7871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he l’edificio è soggetto alle norme di cui alla legge n. 13/89 e/o al Decreto Ministeriale n. 236/89 </w:t>
            </w:r>
            <w:r>
              <w:rPr>
                <w:rFonts w:cs="Arial" w:ascii="Arial" w:hAnsi="Arial"/>
                <w:i/>
                <w:sz w:val="20"/>
              </w:rPr>
              <w:t xml:space="preserve">(Regolamento di attuazione della Legge n. 13/89)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 caso affermativo: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106_3932798887"/>
            <w:bookmarkStart w:id="107" w:name="__Fieldmark__106_3932798887"/>
            <w:bookmarkEnd w:id="10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07_3932798887"/>
            <w:bookmarkStart w:id="109" w:name="__Fieldmark__107_3932798887"/>
            <w:bookmarkEnd w:id="1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08_3932798887"/>
            <w:bookmarkStart w:id="111" w:name="__Fieldmark__108_3932798887"/>
            <w:bookmarkEnd w:id="1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109_3932798887"/>
            <w:bookmarkStart w:id="113" w:name="__Fieldmark__109_3932798887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10_3932798887"/>
            <w:bookmarkStart w:id="115" w:name="__Fieldmark__110_3932798887"/>
            <w:bookmarkEnd w:id="1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che pertanto è possibile conseguire, come si evince dalla dichiarazione e dagli schemi dimostrativi allegati al progetto, il seguente requisito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111_3932798887"/>
            <w:bookmarkStart w:id="117" w:name="__Fieldmark__111_3932798887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12_3932798887"/>
            <w:bookmarkStart w:id="119" w:name="__Fieldmark__112_3932798887"/>
            <w:bookmarkEnd w:id="1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ESSIBILITA’   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13_3932798887"/>
            <w:bookmarkStart w:id="121" w:name="__Fieldmark__113_3932798887"/>
            <w:bookmarkEnd w:id="1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114_3932798887"/>
            <w:bookmarkStart w:id="123" w:name="__Fieldmark__114_3932798887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ITABILITA’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115_3932798887"/>
            <w:bookmarkStart w:id="125" w:name="__Fieldmark__115_3932798887"/>
            <w:bookmarkEnd w:id="1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16_3932798887"/>
            <w:bookmarkStart w:id="127" w:name="__Fieldmark__116_3932798887"/>
            <w:bookmarkEnd w:id="1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ATTABILITA’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7871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trattasi di edificio pubblico (o privato aperto al pubblico) soggetto alle norme di cui all’art. 24 della Legge n. 104/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 caso affermativo: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117_3932798887"/>
            <w:bookmarkStart w:id="129" w:name="__Fieldmark__117_3932798887"/>
            <w:bookmarkEnd w:id="1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18_3932798887"/>
            <w:bookmarkStart w:id="131" w:name="__Fieldmark__118_3932798887"/>
            <w:bookmarkEnd w:id="1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19_3932798887"/>
            <w:bookmarkStart w:id="133" w:name="__Fieldmark__119_3932798887"/>
            <w:bookmarkEnd w:id="1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120_3932798887"/>
            <w:bookmarkStart w:id="135" w:name="__Fieldmark__120_3932798887"/>
            <w:bookmarkEnd w:id="1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21_3932798887"/>
            <w:bookmarkStart w:id="137" w:name="__Fieldmark__121_3932798887"/>
            <w:bookmarkEnd w:id="1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no la dichiarazione di conformità alla Legge n. 104/92 e gli schemi grafici dimostrativi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il progetto prevede l’installazione di nuovi impianti termici oppure interventi di coibentazione degli edifi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e si prevedono interventi compresi nel campo di applicazione dell’art. 26 della Legge n. 10/91, occorre obbligatoriamente presentare, prima dell’inizio dei lavori, la relazione tecnica prevista dall’art. 28)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122_3932798887"/>
            <w:bookmarkStart w:id="139" w:name="__Fieldmark__122_3932798887"/>
            <w:bookmarkEnd w:id="1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23_3932798887"/>
            <w:bookmarkStart w:id="141" w:name="__Fieldmark__123_3932798887"/>
            <w:bookmarkEnd w:id="1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24_3932798887"/>
            <w:bookmarkStart w:id="143" w:name="__Fieldmark__124_3932798887"/>
            <w:bookmarkEnd w:id="1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 il progetto prevede la realizzazione di strutture in metallo e/o calcestruzzo armato con obbligo di deposito del progetto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ex Legge n. 1086/71 e art. 65 D.P.R. n. 380/2001)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125_3932798887"/>
            <w:bookmarkStart w:id="145" w:name="__Fieldmark__125_3932798887"/>
            <w:bookmarkEnd w:id="14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26_3932798887"/>
            <w:bookmarkStart w:id="147" w:name="__Fieldmark__126_3932798887"/>
            <w:bookmarkEnd w:id="1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127_3932798887"/>
            <w:bookmarkStart w:id="149" w:name="__Fieldmark__127_3932798887"/>
            <w:bookmarkEnd w:id="1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il progetto prevede la realizzazione e/o modifica del sistema di smaltimento delle acque di scaric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n caso affermativo si allega progetto)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128_3932798887"/>
            <w:bookmarkStart w:id="151" w:name="__Fieldmark__128_3932798887"/>
            <w:bookmarkEnd w:id="1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129_3932798887"/>
            <w:bookmarkStart w:id="153" w:name="__Fieldmark__129_3932798887"/>
            <w:bookmarkEnd w:id="1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130_3932798887"/>
            <w:bookmarkStart w:id="155" w:name="__Fieldmark__130_3932798887"/>
            <w:bookmarkEnd w:id="1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 il progetto prevede la realizzazione di opere lungo strade Statali, Provinciali, Comunali o vicinali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in caso affermativo)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131_3932798887"/>
            <w:bookmarkStart w:id="157" w:name="__Fieldmark__131_3932798887"/>
            <w:bookmarkEnd w:id="1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132_3932798887"/>
            <w:bookmarkStart w:id="159" w:name="__Fieldmark__132_3932798887"/>
            <w:bookmarkEnd w:id="1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133_3932798887"/>
            <w:bookmarkStart w:id="161" w:name="__Fieldmark__133_3932798887"/>
            <w:bookmarkEnd w:id="1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2" w:name="__Fieldmark__134_3932798887"/>
            <w:bookmarkStart w:id="163" w:name="__Fieldmark__134_3932798887"/>
            <w:bookmarkEnd w:id="1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e le opere sono state progettate nel rispetto delle norme del Codice della Strada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he l’intervento è soggetto al pagamento di oneri ai sensi dell’art. 16 del D.P.R. n. 380/2001, secondo il seguente schema: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135_3932798887"/>
            <w:bookmarkStart w:id="165" w:name="__Fieldmark__135_3932798887"/>
            <w:bookmarkEnd w:id="1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136_3932798887"/>
            <w:bookmarkStart w:id="167" w:name="__Fieldmark__136_3932798887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137_3932798887"/>
            <w:bookmarkStart w:id="169" w:name="__Fieldmark__137_3932798887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i Intervent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0" w:name="__Fieldmark__138_3932798887"/>
      <w:bookmarkStart w:id="171" w:name="__Fieldmark__138_3932798887"/>
      <w:bookmarkEnd w:id="17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72" w:name="__Fieldmark__139_3932798887"/>
      <w:bookmarkStart w:id="173" w:name="__Fieldmark__139_3932798887"/>
      <w:bookmarkEnd w:id="1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UOVA COSTRUZIONE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403"/>
        <w:gridCol w:w="1620"/>
        <w:gridCol w:w="3060"/>
        <w:gridCol w:w="1701"/>
      </w:tblGrid>
      <w:tr>
        <w:trPr/>
        <w:tc>
          <w:tcPr>
            <w:tcW w:w="49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  <w:tc>
          <w:tcPr>
            <w:tcW w:w="47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lassi di Superficie (mq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ro di allogg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utile abitabile complessiva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tin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netta di servizi ed accessori mq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9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nole, soffitte, locali motore ascensore, cabine idriche, lavatoi comuni, centrali teriche ed altri locali a stretto servizio delle resid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95 a 1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10 a 13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messe singole e/o coll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30 a 16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i di ingresso, scale, porticati lib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re 160</w:t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ge e balc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i superfici oggetto di convenzione ex art. 17 comma 1 del D.P.R. 06/06/2001 n. 380</w:t>
      </w:r>
    </w:p>
    <w:tbl>
      <w:tblPr>
        <w:tblW w:w="48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08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 residenzial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 non residenzial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i Intervento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74" w:name="__Fieldmark__157_3932798887"/>
      <w:bookmarkStart w:id="175" w:name="__Fieldmark__157_3932798887"/>
      <w:bookmarkEnd w:id="1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76" w:name="__Fieldmark__158_3932798887"/>
      <w:bookmarkStart w:id="177" w:name="__Fieldmark__158_3932798887"/>
      <w:bookmarkEnd w:id="1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ISTRUTTURAZIONE</w:t>
      </w:r>
    </w:p>
    <w:tbl>
      <w:tblPr>
        <w:tblW w:w="9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403"/>
        <w:gridCol w:w="1620"/>
        <w:gridCol w:w="3060"/>
        <w:gridCol w:w="1701"/>
      </w:tblGrid>
      <w:tr>
        <w:trPr/>
        <w:tc>
          <w:tcPr>
            <w:tcW w:w="49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  <w:tc>
          <w:tcPr>
            <w:tcW w:w="47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lassi di Superficie (mq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ro di allogg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utile abitabile complessiva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tin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netta di servizi ed accessori mq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9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nole, soffitte, locali motore ascensore, cabine idriche, lavatoi comuni, centrali teriche ed altri locali a stretto servizio delle resid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95 a 1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10 a 13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messe singole e/o coll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30 a 16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i di ingresso, scale, porticati lib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re 160</w:t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ge e balc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i Intervent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78" w:name="__Fieldmark__174_3932798887"/>
      <w:bookmarkStart w:id="179" w:name="__Fieldmark__174_3932798887"/>
      <w:bookmarkEnd w:id="1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0" w:name="__Fieldmark__175_3932798887"/>
      <w:bookmarkStart w:id="181" w:name="__Fieldmark__175_3932798887"/>
      <w:bookmarkEnd w:id="1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MOLIZIONE E RICOSTRUZIONE</w:t>
      </w:r>
    </w:p>
    <w:tbl>
      <w:tblPr>
        <w:tblW w:w="9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403"/>
        <w:gridCol w:w="1620"/>
        <w:gridCol w:w="3060"/>
        <w:gridCol w:w="1701"/>
      </w:tblGrid>
      <w:tr>
        <w:trPr/>
        <w:tc>
          <w:tcPr>
            <w:tcW w:w="49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  <w:tc>
          <w:tcPr>
            <w:tcW w:w="47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lassi di Superficie (mq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ro di allogg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utile abitabile complessiva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tin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netta di servizi ed accessori mq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9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nole, soffitte, locali motore ascensore, cabine idriche, lavatoi comuni, centrali teriche ed altri locali a stretto servizio delle resid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95 a 1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10 a 13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messe singole e/o coll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30 a 16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i di ingresso, scale, porticati lib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re 160</w:t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ge e balc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tto ciò premesso e dichiarato, il/i sottoscritto/i tecnico/i progettista/i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/NO   ALTRESI’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right="66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conformità delle opere in progetto, compiutamente descritte negli allegati elaborati progettuali, agli strumenti urbanistici approvati e adottati, al regolamento edilizio comunale, al codice della strada, nonché al codice civile e che le stesse non contrastano con le norme vigenti in materia di urbanistica, edilizia, sicurezza, igiene e delle altre norme vigenti in materia, come sopra richiamate.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2"/>
        </w:rPr>
        <w:t xml:space="preserve">Data; </w:t>
      </w:r>
      <w:r>
        <w:fldChar w:fldCharType="begin">
          <w:ffData>
            <w:name w:val="Unnamed Copy 9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</w:rPr>
        <w:t>In fede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firma e timbro del/dei progettista/i)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66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66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66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</w:t>
      </w:r>
    </w:p>
    <w:sectPr>
      <w:type w:val="continuous"/>
      <w:pgSz w:w="14173" w:h="16838"/>
      <w:pgMar w:left="851" w:right="3119" w:gutter="0" w:header="0" w:top="851" w:footer="0" w:bottom="851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5:06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5:07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5:07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delblocco">
    <w:name w:val="Testo del blocco"/>
    <w:basedOn w:val="Normal"/>
    <w:qFormat/>
    <w:pPr>
      <w:autoSpaceDE w:val="false"/>
      <w:spacing w:lineRule="auto" w:line="360"/>
      <w:ind w:left="1418" w:right="3402" w:hanging="141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53:00Z</dcterms:created>
  <dc:creator>Giovanni Brandi</dc:creator>
  <dc:description/>
  <cp:keywords/>
  <dc:language>en-US</dc:language>
  <cp:lastModifiedBy> </cp:lastModifiedBy>
  <cp:lastPrinted>2008-12-18T14:55:00Z</cp:lastPrinted>
  <dcterms:modified xsi:type="dcterms:W3CDTF">2009-01-03T09:36:00Z</dcterms:modified>
  <cp:revision>2</cp:revision>
  <dc:subject/>
  <dc:title>DA PRODURRE IN TRIPLICE COPIA DI CUI UNA IN BOLLO</dc:title>
</cp:coreProperties>
</file>